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600"/>
        <w:ind w:left="0" w:right="0" w:firstLine="1"/>
        <w:jc w:val="center"/>
        <w:rPr>
          <w:rFonts w:ascii="Tahoma" w:hAnsi="Tahoma" w:cs="B Traffic"/>
          <w:b/>
          <w:b/>
          <w:bCs/>
          <w:sz w:val="26"/>
          <w:szCs w:val="26"/>
          <w:lang w:bidi="fa-IR"/>
        </w:rPr>
      </w:pPr>
      <w:r>
        <w:rPr>
          <w:rFonts w:ascii="Tahoma" w:hAnsi="Tahoma" w:cs="B Traffic"/>
          <w:b/>
          <w:b/>
          <w:bCs/>
          <w:sz w:val="26"/>
          <w:sz w:val="26"/>
          <w:szCs w:val="26"/>
          <w:rtl w:val="true"/>
        </w:rPr>
        <w:t>اساسنام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raffic"/>
          <w:b/>
          <w:b/>
          <w:bCs/>
          <w:sz w:val="26"/>
          <w:sz w:val="26"/>
          <w:szCs w:val="26"/>
          <w:rtl w:val="true"/>
        </w:rPr>
        <w:t>انجم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raffic"/>
          <w:b/>
          <w:b/>
          <w:bCs/>
          <w:sz w:val="26"/>
          <w:sz w:val="26"/>
          <w:szCs w:val="26"/>
          <w:rtl w:val="true"/>
        </w:rPr>
        <w:t>مشاورا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raffic"/>
          <w:b/>
          <w:b/>
          <w:bCs/>
          <w:sz w:val="26"/>
          <w:sz w:val="26"/>
          <w:szCs w:val="26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raffic"/>
          <w:b/>
          <w:b/>
          <w:bCs/>
          <w:sz w:val="26"/>
          <w:sz w:val="26"/>
          <w:szCs w:val="26"/>
          <w:rtl w:val="true"/>
        </w:rPr>
        <w:t>ايران</w:t>
      </w:r>
    </w:p>
    <w:p>
      <w:pPr>
        <w:pStyle w:val="Normal"/>
        <w:bidi w:val="1"/>
        <w:spacing w:lineRule="exact" w:line="600"/>
        <w:ind w:left="0" w:right="0" w:firstLine="1"/>
        <w:jc w:val="center"/>
        <w:rPr>
          <w:rFonts w:ascii="Tahoma" w:hAnsi="Tahoma" w:cs="B Traffic"/>
          <w:b/>
          <w:b/>
          <w:bCs/>
          <w:sz w:val="22"/>
          <w:szCs w:val="22"/>
        </w:rPr>
      </w:pPr>
      <w:r>
        <w:rPr>
          <w:rFonts w:ascii="Tahoma" w:hAnsi="Tahoma" w:cs="B Traffic"/>
          <w:b/>
          <w:b/>
          <w:bCs/>
          <w:rtl w:val="true"/>
        </w:rPr>
        <w:t>فص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raffic"/>
          <w:b/>
          <w:b/>
          <w:bCs/>
          <w:rtl w:val="true"/>
        </w:rPr>
        <w:t>اول</w:t>
      </w:r>
      <w:r>
        <w:rPr>
          <w:rFonts w:cs="B Traffic" w:ascii="Tahoma" w:hAnsi="Tahoma"/>
          <w:b/>
          <w:bCs/>
          <w:rtl w:val="true"/>
        </w:rPr>
        <w:t xml:space="preserve">- </w:t>
      </w:r>
      <w:r>
        <w:rPr>
          <w:rFonts w:ascii="Tahoma" w:hAnsi="Tahoma" w:cs="B Traffic"/>
          <w:b/>
          <w:b/>
          <w:bCs/>
          <w:rtl w:val="true"/>
        </w:rPr>
        <w:t>كليات</w:t>
      </w:r>
    </w:p>
    <w:p>
      <w:pPr>
        <w:pStyle w:val="Normal"/>
        <w:bidi w:val="1"/>
        <w:spacing w:lineRule="exact" w:line="100" w:before="280" w:after="280"/>
        <w:ind w:left="0" w:right="108" w:firstLine="856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964" w:right="214" w:hanging="642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1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0"/>
          <w:szCs w:val="20"/>
          <w:rtl w:val="true"/>
        </w:rPr>
        <w:t>(</w:t>
      </w:r>
      <w:r>
        <w:rPr>
          <w:rFonts w:cs="B Traffic" w:ascii="Tahoma" w:hAnsi="Tahoma"/>
          <w:color w:val="000000"/>
          <w:sz w:val="20"/>
          <w:szCs w:val="20"/>
        </w:rPr>
        <w:t>131</w:t>
      </w:r>
      <w:r>
        <w:rPr>
          <w:rFonts w:cs="B Traffic" w:ascii="Tahoma" w:hAnsi="Tahoma"/>
          <w:color w:val="000000"/>
          <w:sz w:val="20"/>
          <w:szCs w:val="20"/>
          <w:rtl w:val="true"/>
        </w:rPr>
        <w:t>)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انو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مهو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لا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ظ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حق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د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زير‌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او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كي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گرد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exact" w:line="500" w:before="120" w:after="0"/>
        <w:ind w:left="1179" w:right="215" w:hanging="323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1-1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فظ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و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اف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رو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انون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او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exact" w:line="500" w:before="120" w:after="0"/>
        <w:ind w:left="1179" w:right="215" w:hanging="323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  <w:lang w:bidi="fa-IR"/>
        </w:rPr>
        <w:t>2</w:t>
      </w:r>
      <w:r>
        <w:rPr>
          <w:rFonts w:cs="B Traffic" w:ascii="Tahoma" w:hAnsi="Tahoma"/>
          <w:color w:val="000000"/>
          <w:sz w:val="22"/>
          <w:szCs w:val="22"/>
        </w:rPr>
        <w:t>-</w:t>
      </w:r>
      <w:r>
        <w:rPr>
          <w:rFonts w:cs="B Traffic" w:ascii="Tahoma" w:hAnsi="Tahoma"/>
          <w:color w:val="000000"/>
          <w:sz w:val="22"/>
          <w:szCs w:val="22"/>
          <w:lang w:bidi="fa-IR"/>
        </w:rPr>
        <w:t>1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تل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رف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ا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ثمربخش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ره‌و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قتصا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</w:t>
      </w:r>
    </w:p>
    <w:p>
      <w:pPr>
        <w:pStyle w:val="Normal"/>
        <w:bidi w:val="1"/>
        <w:spacing w:lineRule="exact" w:line="500" w:before="120" w:after="0"/>
        <w:ind w:left="1179" w:right="215" w:hanging="323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  <w:lang w:bidi="fa-IR"/>
        </w:rPr>
        <w:t>3</w:t>
      </w:r>
      <w:r>
        <w:rPr>
          <w:rFonts w:cs="B Traffic" w:ascii="Tahoma" w:hAnsi="Tahoma"/>
          <w:color w:val="000000"/>
          <w:sz w:val="22"/>
          <w:szCs w:val="22"/>
        </w:rPr>
        <w:t>-</w:t>
      </w:r>
      <w:r>
        <w:rPr>
          <w:rFonts w:cs="B Traffic" w:ascii="Tahoma" w:hAnsi="Tahoma"/>
          <w:color w:val="000000"/>
          <w:sz w:val="22"/>
          <w:szCs w:val="22"/>
          <w:lang w:bidi="fa-IR"/>
        </w:rPr>
        <w:t>1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شاع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رهن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ظ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فزاي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ره‌و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يف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وسع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اي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تماع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امعه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توج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يژگي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مي</w:t>
      </w:r>
    </w:p>
    <w:p>
      <w:pPr>
        <w:pStyle w:val="Normal"/>
        <w:bidi w:val="1"/>
        <w:spacing w:lineRule="exact" w:line="500" w:before="120" w:after="0"/>
        <w:ind w:left="1179" w:right="215" w:hanging="323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  <w:lang w:bidi="fa-IR"/>
        </w:rPr>
        <w:t>4</w:t>
      </w:r>
      <w:r>
        <w:rPr>
          <w:rFonts w:cs="B Traffic" w:ascii="Tahoma" w:hAnsi="Tahoma"/>
          <w:color w:val="000000"/>
          <w:sz w:val="22"/>
          <w:szCs w:val="22"/>
        </w:rPr>
        <w:t>-</w:t>
      </w:r>
      <w:r>
        <w:rPr>
          <w:rFonts w:cs="B Traffic" w:ascii="Tahoma" w:hAnsi="Tahoma"/>
          <w:color w:val="000000"/>
          <w:sz w:val="22"/>
          <w:szCs w:val="22"/>
          <w:lang w:bidi="fa-IR"/>
        </w:rPr>
        <w:t>1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عر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نو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ك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رفه‌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سائ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exact" w:line="100" w:before="120" w:after="0"/>
        <w:ind w:left="323" w:right="215" w:hanging="0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321" w:right="215" w:firstLine="1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"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كت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سس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او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ران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"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323" w:right="215" w:hanging="0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964" w:right="215" w:hanging="641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3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ك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ص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وز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عال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هران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ياب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ليعصر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ب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م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زم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عت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وز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عال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راس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323" w:right="215" w:hanging="0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857" w:right="215" w:hanging="53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زم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ج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توا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قامتگا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انون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غي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ات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ض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ش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وز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طلا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ز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تماع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سا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323" w:right="215" w:hanging="0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321" w:right="215" w:firstLine="1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4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ظاي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يد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دف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ح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ذي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exact" w:line="500" w:before="120" w:after="0"/>
        <w:ind w:left="1179" w:right="215" w:hanging="323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1-4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فا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اف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رو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انون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او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500" w:before="120" w:after="0"/>
        <w:ind w:left="1179" w:right="215" w:hanging="323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2-4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مك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باد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طلاع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خصص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سس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زم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لمي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خصص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رفه‌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خ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ارج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  <w:rtl w:val="true"/>
          <w:lang w:bidi="fa-IR"/>
        </w:rPr>
        <w:br/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لمل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تبط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و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شور</w:t>
      </w:r>
    </w:p>
    <w:p>
      <w:pPr>
        <w:pStyle w:val="Normal"/>
        <w:bidi w:val="1"/>
        <w:spacing w:lineRule="exact" w:line="500" w:before="120" w:after="0"/>
        <w:ind w:left="1179" w:right="215" w:hanging="323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3-4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وش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ه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لابرد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گاه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سئول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سس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عت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قتصا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طري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شارات،</w:t>
      </w:r>
      <w:r>
        <w:rPr>
          <w:rFonts w:cs="B Traffic" w:ascii="Tahoma" w:hAnsi="Tahoma"/>
          <w:color w:val="000000"/>
          <w:sz w:val="22"/>
          <w:szCs w:val="22"/>
          <w:rtl w:val="true"/>
          <w:lang w:bidi="fa-IR"/>
        </w:rPr>
        <w:br/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نفران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مينار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مك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</w:p>
    <w:p>
      <w:pPr>
        <w:pStyle w:val="Normal"/>
        <w:bidi w:val="1"/>
        <w:spacing w:lineRule="exact" w:line="500" w:before="120" w:after="0"/>
        <w:ind w:left="1179" w:right="215" w:hanging="323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4-4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وش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ه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فزاي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و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اي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ل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رفه‌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او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</w:p>
    <w:p>
      <w:pPr>
        <w:pStyle w:val="Normal"/>
        <w:bidi w:val="1"/>
        <w:spacing w:lineRule="exact" w:line="500" w:before="120" w:after="0"/>
        <w:ind w:left="1179" w:right="215" w:hanging="323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5-4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ج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اي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لاز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ه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كل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ختلاف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رف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او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دي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دم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گيرندگ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ها</w:t>
      </w:r>
    </w:p>
    <w:p>
      <w:pPr>
        <w:pStyle w:val="Normal"/>
        <w:bidi w:val="1"/>
        <w:spacing w:lineRule="exact" w:line="500" w:before="120" w:after="0"/>
        <w:ind w:left="1179" w:right="215" w:hanging="323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6-4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ج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گ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ناد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تاب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ار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رفه‌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خصص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تب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رف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exact" w:line="500" w:before="120" w:after="0"/>
        <w:ind w:left="1179" w:right="215" w:hanging="323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7-4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ج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ن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طلاعات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ظ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ناخ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واناي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كان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خصص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رفه‌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او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</w:p>
    <w:p>
      <w:pPr>
        <w:pStyle w:val="Normal"/>
        <w:bidi w:val="1"/>
        <w:spacing w:lineRule="exact" w:line="500" w:before="120" w:after="0"/>
        <w:ind w:left="1179" w:right="215" w:hanging="323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8-4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ه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نظي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ضواب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اندارد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دم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او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مك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exact" w:line="500" w:before="120" w:after="0"/>
        <w:ind w:left="1178" w:right="215" w:hanging="322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9</w:t>
      </w:r>
      <w:r>
        <w:rPr>
          <w:rFonts w:cs="B Traffic" w:ascii="Tahoma" w:hAnsi="Tahoma"/>
          <w:color w:val="000000"/>
          <w:sz w:val="22"/>
          <w:szCs w:val="22"/>
        </w:rPr>
        <w:t>-</w:t>
      </w:r>
      <w:r>
        <w:rPr>
          <w:rFonts w:cs="B Traffic" w:ascii="Tahoma" w:hAnsi="Tahoma"/>
          <w:color w:val="000000"/>
          <w:sz w:val="22"/>
          <w:szCs w:val="22"/>
        </w:rPr>
        <w:t>4</w:t>
      </w:r>
      <w:r>
        <w:rPr>
          <w:rFonts w:cs="B Traffic" w:ascii="Tahoma" w:hAnsi="Tahoma"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چاپ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نتشا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نشری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داخل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عموم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نجم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پس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خذ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مجوز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نهادها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ذیربط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منظو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بالابرد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آگاه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حرف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عضاء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مدیرا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مسئولا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بنگا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صنعت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قتصادی</w:t>
      </w:r>
    </w:p>
    <w:p>
      <w:pPr>
        <w:pStyle w:val="Normal"/>
        <w:bidi w:val="1"/>
        <w:spacing w:lineRule="exact" w:line="100" w:before="120" w:after="0"/>
        <w:ind w:left="323" w:right="215" w:hanging="0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964" w:right="215" w:hanging="642"/>
        <w:jc w:val="both"/>
        <w:rPr/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او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يين‌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چگون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كيل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ظاي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ختيا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چگون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لك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بوط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ضو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131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انو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مهو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لا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با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رف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شتغ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ب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رائ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دم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اوره‌اي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طراح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قر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يست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لياتي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طلاعات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راي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زمينه‌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ختل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سس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عت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قتصادي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  <w:r>
        <w:br w:type="page"/>
      </w:r>
    </w:p>
    <w:p>
      <w:pPr>
        <w:pStyle w:val="Normal"/>
        <w:bidi w:val="1"/>
        <w:spacing w:lineRule="exact" w:line="600"/>
        <w:ind w:left="0" w:right="0" w:firstLine="1"/>
        <w:jc w:val="center"/>
        <w:rPr>
          <w:rFonts w:ascii="Tahoma" w:hAnsi="Tahoma" w:cs="B Traffic"/>
          <w:b/>
          <w:b/>
          <w:bCs/>
        </w:rPr>
      </w:pPr>
      <w:r>
        <w:rPr>
          <w:rFonts w:ascii="Tahoma" w:hAnsi="Tahoma" w:cs="B Traffic"/>
          <w:b/>
          <w:b/>
          <w:bCs/>
          <w:rtl w:val="true"/>
        </w:rPr>
        <w:t>فص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raffic"/>
          <w:b/>
          <w:b/>
          <w:bCs/>
          <w:rtl w:val="true"/>
        </w:rPr>
        <w:t>دوم</w:t>
      </w:r>
      <w:r>
        <w:rPr>
          <w:rFonts w:cs="B Traffic" w:ascii="Tahoma" w:hAnsi="Tahoma"/>
          <w:b/>
          <w:bCs/>
          <w:rtl w:val="true"/>
        </w:rPr>
        <w:t xml:space="preserve">- </w:t>
      </w:r>
      <w:r>
        <w:rPr>
          <w:rFonts w:ascii="Tahoma" w:hAnsi="Tahoma" w:cs="B Traffic"/>
          <w:b/>
          <w:b/>
          <w:bCs/>
          <w:rtl w:val="true"/>
        </w:rPr>
        <w:t>شرايط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raffic"/>
          <w:b/>
          <w:b/>
          <w:bCs/>
          <w:rtl w:val="true"/>
        </w:rPr>
        <w:t>عضوي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raffic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raffic"/>
          <w:b/>
          <w:b/>
          <w:bCs/>
          <w:rtl w:val="true"/>
        </w:rPr>
        <w:t>مناب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raffic"/>
          <w:b/>
          <w:b/>
          <w:bCs/>
          <w:rtl w:val="true"/>
        </w:rPr>
        <w:t>مالي</w:t>
      </w:r>
    </w:p>
    <w:p>
      <w:pPr>
        <w:pStyle w:val="Normal"/>
        <w:bidi w:val="1"/>
        <w:spacing w:lineRule="exact" w:line="600"/>
        <w:ind w:left="0" w:right="0" w:firstLine="1"/>
        <w:jc w:val="center"/>
        <w:rPr>
          <w:rFonts w:ascii="Tahoma" w:hAnsi="Tahoma" w:cs="B Traffic"/>
          <w:b/>
          <w:b/>
          <w:bCs/>
        </w:rPr>
      </w:pPr>
      <w:r>
        <w:rPr>
          <w:rFonts w:cs="B Traffic" w:ascii="Tahoma" w:hAnsi="Tahoma"/>
          <w:b/>
          <w:bCs/>
          <w:rtl w:val="true"/>
        </w:rPr>
      </w:r>
    </w:p>
    <w:p>
      <w:pPr>
        <w:pStyle w:val="Normal"/>
        <w:bidi w:val="1"/>
        <w:spacing w:lineRule="exact" w:line="500" w:before="120" w:after="0"/>
        <w:ind w:left="857" w:right="215" w:hanging="53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6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ل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او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شخاص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وق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يق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اج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اي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ز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چك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و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بو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ب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بو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ر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323" w:right="215" w:hanging="0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0" w:right="214" w:firstLine="322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</w:t>
      </w: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7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اي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cs="B Traffic" w:ascii="Tahoma" w:hAnsi="Tahoma"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exact" w:line="500" w:before="120" w:after="0"/>
        <w:ind w:left="1285" w:right="214" w:hanging="321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1-7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اي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شخاص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وقي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ك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سس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اي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ز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ش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وان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وق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ذيرفت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و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500" w:before="120" w:after="0"/>
        <w:ind w:left="1606" w:right="214" w:hanging="321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لف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دم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اوره‌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مل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دم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او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طب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وان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ثب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ي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ش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500" w:before="120" w:after="0"/>
        <w:ind w:left="1606" w:right="214" w:hanging="321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چ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ك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ك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يشي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يف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ستلز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حروم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و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تماع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باش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500" w:before="120" w:after="0"/>
        <w:ind w:left="1606" w:right="214" w:hanging="321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اج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اي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يين‌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خيص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لاح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شخاص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وق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ش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500" w:before="120" w:after="0"/>
        <w:ind w:left="1606" w:right="214" w:hanging="321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نامه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يين‌نامه‌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ستورالعم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exact" w:line="500" w:before="120" w:after="0"/>
        <w:ind w:left="1606" w:right="214" w:hanging="321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ﻫ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رود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ي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رداخ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323" w:right="215" w:hanging="0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964" w:right="214" w:hanging="642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1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خص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وق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ذيرفت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وق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امي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شو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وق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ي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ف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اج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لاح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نو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ن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عر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بو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ند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ك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323" w:right="215" w:hanging="0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964" w:right="214" w:hanging="642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2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اي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ستع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ناخت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ش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ليك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لز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هد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ب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40" w:before="120" w:after="0"/>
        <w:ind w:left="323" w:right="215" w:hanging="0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964" w:right="214" w:hanging="642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3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ي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ضواب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ختيا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طب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ضو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ا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صو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لز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ذير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تقاضي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با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چنان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لي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اج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اي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بود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عض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تقاضيان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قاض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و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ذيرفت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گردد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تقاض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توا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تراض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ول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و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طرح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ميم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طع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لاز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لاج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500" w:before="120" w:after="0"/>
        <w:ind w:left="0" w:right="214" w:firstLine="322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0" w:right="214" w:firstLine="322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8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اي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لي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ل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cs="B Traffic" w:ascii="Tahoma" w:hAnsi="Tahoma"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exact" w:line="500" w:before="120" w:after="0"/>
        <w:ind w:left="0" w:right="214" w:firstLine="964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1-8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ر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اد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دگا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ضائ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با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حروم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و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تماع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</w:t>
      </w:r>
    </w:p>
    <w:p>
      <w:pPr>
        <w:pStyle w:val="Normal"/>
        <w:bidi w:val="1"/>
        <w:spacing w:lineRule="exact" w:line="500" w:before="120" w:after="0"/>
        <w:ind w:left="0" w:right="214" w:firstLine="964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2-8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د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رداخ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وج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11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اكث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ل</w:t>
      </w:r>
    </w:p>
    <w:p>
      <w:pPr>
        <w:pStyle w:val="Normal"/>
        <w:bidi w:val="1"/>
        <w:spacing w:lineRule="exact" w:line="500" w:before="120" w:after="0"/>
        <w:ind w:left="0" w:right="214" w:firstLine="964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3-8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د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عا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ف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نامه</w:t>
      </w:r>
    </w:p>
    <w:p>
      <w:pPr>
        <w:pStyle w:val="Normal"/>
        <w:bidi w:val="1"/>
        <w:spacing w:lineRule="exact" w:line="100" w:before="120" w:after="0"/>
        <w:ind w:left="323" w:right="215" w:hanging="0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0" w:right="214" w:firstLine="322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9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اب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ب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cs="B Traffic" w:ascii="Tahoma" w:hAnsi="Tahoma"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exact" w:line="500" w:before="120" w:after="0"/>
        <w:ind w:left="0" w:right="214" w:firstLine="856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1-9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رود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ق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ياف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گرد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لانه</w:t>
      </w:r>
    </w:p>
    <w:p>
      <w:pPr>
        <w:pStyle w:val="Normal"/>
        <w:bidi w:val="1"/>
        <w:spacing w:lineRule="exact" w:line="500" w:before="120" w:after="0"/>
        <w:ind w:left="0" w:right="214" w:firstLine="856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2-9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م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ا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طلبا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واناي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ختي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exact" w:line="500" w:before="120" w:after="0"/>
        <w:ind w:left="0" w:right="214" w:firstLine="856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3-9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م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شخاص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يقي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وق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زمان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هاد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ط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نماي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500" w:before="120" w:after="0"/>
        <w:ind w:left="1178" w:right="214" w:hanging="322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lang w:bidi="fa-IR"/>
        </w:rPr>
        <w:t>4</w:t>
      </w:r>
      <w:r>
        <w:rPr>
          <w:rFonts w:cs="B Traffic" w:ascii="Tahoma" w:hAnsi="Tahoma"/>
          <w:color w:val="000000"/>
          <w:sz w:val="22"/>
          <w:szCs w:val="22"/>
        </w:rPr>
        <w:t>-9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درآمدها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ناش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رای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خدما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آموزش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حرف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تخصص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عضاء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چاپ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نتشا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نشری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دیگر</w:t>
      </w:r>
      <w:r>
        <w:rPr>
          <w:rFonts w:cs="B Traffic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رسان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مکتوب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غیرمکتوب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رتباط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بند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0"/>
          <w:szCs w:val="20"/>
        </w:rPr>
        <w:t>3</w:t>
      </w:r>
      <w:r>
        <w:rPr>
          <w:rFonts w:cs="B Traffic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0"/>
          <w:szCs w:val="20"/>
          <w:rtl w:val="true"/>
        </w:rPr>
        <w:t>–</w:t>
      </w:r>
      <w:r>
        <w:rPr>
          <w:rFonts w:cs="B Traffic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0"/>
          <w:szCs w:val="20"/>
        </w:rPr>
        <w:t>4</w:t>
      </w:r>
      <w:r>
        <w:rPr>
          <w:rFonts w:cs="B Traffic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وظایف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نجمن</w:t>
      </w:r>
    </w:p>
    <w:p>
      <w:pPr>
        <w:pStyle w:val="Normal"/>
        <w:bidi w:val="1"/>
        <w:spacing w:lineRule="exact" w:line="100" w:before="120" w:after="0"/>
        <w:ind w:left="323" w:right="215" w:hanging="0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322" w:right="214" w:hanging="0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1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ز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رود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لا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وي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ي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گرد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323" w:right="215" w:hanging="0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12" w:right="214" w:hanging="690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2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ياف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و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گو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م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رود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ي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ج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بض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ماره‌د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گي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ب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زانه‌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ي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323" w:right="215" w:hanging="0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460" w:before="120" w:after="0"/>
        <w:ind w:left="964" w:right="215" w:hanging="641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10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ل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ظف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ل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رداخ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ي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ياف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323" w:right="215" w:hanging="0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460" w:before="120" w:after="0"/>
        <w:ind w:left="964" w:right="215" w:hanging="641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وا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اب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ار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قر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صر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323" w:right="215" w:hanging="0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460" w:before="120" w:after="0"/>
        <w:ind w:left="964" w:right="215" w:hanging="641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11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چنان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دو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ذ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ج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رداخ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دد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ند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طر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زانه‌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خر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درس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ل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و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تباً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خط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ش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اكث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ظر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خط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شا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قد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رداخ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نماي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ج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فص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گرد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بو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د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نگو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ستلز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وي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هیأ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مدی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عد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تصوی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هیأ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مدی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تقاض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عض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مستلز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تصوی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ListContinue"/>
        <w:bidi w:val="1"/>
        <w:spacing w:lineRule="exact" w:line="100" w:before="120" w:after="0"/>
        <w:ind w:left="357" w:right="0" w:hanging="0"/>
        <w:jc w:val="left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322" w:right="214" w:hanging="0"/>
        <w:jc w:val="both"/>
        <w:rPr/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خيص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ج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غیر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ج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ذ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  <w:r>
        <w:br w:type="page"/>
      </w:r>
    </w:p>
    <w:p>
      <w:pPr>
        <w:pStyle w:val="Normal"/>
        <w:bidi w:val="1"/>
        <w:spacing w:lineRule="exact" w:line="600"/>
        <w:ind w:left="0" w:right="0" w:firstLine="1"/>
        <w:jc w:val="center"/>
        <w:rPr>
          <w:rFonts w:ascii="Tahoma" w:hAnsi="Tahoma" w:cs="B Traffic"/>
          <w:b/>
          <w:b/>
          <w:bCs/>
        </w:rPr>
      </w:pPr>
      <w:r>
        <w:rPr>
          <w:rFonts w:ascii="Tahoma" w:hAnsi="Tahoma" w:cs="B Traffic"/>
          <w:b/>
          <w:b/>
          <w:bCs/>
          <w:rtl w:val="true"/>
        </w:rPr>
        <w:t>فص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raffic"/>
          <w:b/>
          <w:b/>
          <w:bCs/>
          <w:rtl w:val="true"/>
        </w:rPr>
        <w:t>سوم</w:t>
      </w:r>
      <w:r>
        <w:rPr>
          <w:rFonts w:cs="B Traffic" w:ascii="Tahoma" w:hAnsi="Tahoma"/>
          <w:b/>
          <w:bCs/>
          <w:rtl w:val="true"/>
        </w:rPr>
        <w:t xml:space="preserve">- </w:t>
      </w:r>
      <w:r>
        <w:rPr>
          <w:rFonts w:ascii="Tahoma" w:hAnsi="Tahoma" w:cs="B Traffic"/>
          <w:b/>
          <w:b/>
          <w:bCs/>
          <w:rtl w:val="true"/>
        </w:rPr>
        <w:t>ارك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raffic"/>
          <w:b/>
          <w:b/>
          <w:bCs/>
          <w:rtl w:val="true"/>
        </w:rPr>
        <w:t>انجمن</w:t>
      </w:r>
    </w:p>
    <w:p>
      <w:pPr>
        <w:pStyle w:val="Normal"/>
        <w:bidi w:val="1"/>
        <w:spacing w:lineRule="exact" w:line="600"/>
        <w:ind w:left="0" w:right="0" w:firstLine="1"/>
        <w:jc w:val="center"/>
        <w:rPr>
          <w:rFonts w:ascii="Tahoma" w:hAnsi="Tahoma" w:cs="B Traffic"/>
          <w:b/>
          <w:b/>
          <w:bCs/>
        </w:rPr>
      </w:pPr>
      <w:r>
        <w:rPr>
          <w:rFonts w:cs="B Traffic" w:ascii="Tahoma" w:hAnsi="Tahoma"/>
          <w:b/>
          <w:bCs/>
          <w:rtl w:val="true"/>
        </w:rPr>
      </w:r>
    </w:p>
    <w:p>
      <w:pPr>
        <w:pStyle w:val="Normal"/>
        <w:bidi w:val="1"/>
        <w:spacing w:lineRule="exact" w:line="500" w:before="120" w:after="0"/>
        <w:ind w:left="322" w:right="214" w:hanging="0"/>
        <w:jc w:val="both"/>
        <w:rPr>
          <w:rFonts w:ascii="Tahoma" w:hAnsi="Tahoma" w:cs="B Traffic"/>
          <w:b/>
          <w:b/>
          <w:bCs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12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رك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ب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cs="B Traffic" w:ascii="Tahoma" w:hAnsi="Tahoma"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exact" w:line="500" w:before="120" w:after="0"/>
        <w:ind w:left="0" w:right="215" w:firstLine="856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1-1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</w:p>
    <w:p>
      <w:pPr>
        <w:pStyle w:val="Normal"/>
        <w:bidi w:val="1"/>
        <w:spacing w:lineRule="exact" w:line="500" w:before="120" w:after="0"/>
        <w:ind w:left="0" w:right="215" w:firstLine="856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2-1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ئ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</w:p>
    <w:p>
      <w:pPr>
        <w:pStyle w:val="Normal"/>
        <w:bidi w:val="1"/>
        <w:spacing w:lineRule="exact" w:line="500" w:before="120" w:after="0"/>
        <w:ind w:left="0" w:right="215" w:firstLine="856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2-1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ان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13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الي‌تر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ك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تما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ندگ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وق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كي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ش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و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لا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500" w:before="120" w:after="0"/>
        <w:ind w:left="0" w:right="215" w:firstLine="856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1-1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ادي</w:t>
      </w:r>
    </w:p>
    <w:p>
      <w:pPr>
        <w:pStyle w:val="Normal"/>
        <w:bidi w:val="1"/>
        <w:spacing w:lineRule="exact" w:line="500" w:before="120" w:after="0"/>
        <w:ind w:left="0" w:right="215" w:firstLine="856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2-1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وق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لعاده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0" w:right="215" w:firstLine="322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ض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يق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لامان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أ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خواه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شت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964" w:right="215" w:hanging="642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14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ادي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ج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لس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ض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ص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علاو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م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ش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ص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اص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ش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حل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و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اصل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1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و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ض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اق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3/1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‌رسم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ب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ص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ي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اص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ش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حل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و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اصل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1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و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ض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د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م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فت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0" w:right="215" w:firstLine="322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1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تصمیم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ا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ر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اق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ص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علاو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فر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اض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عت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964" w:right="215" w:hanging="642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2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نكا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عو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توان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أساً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سب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عو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قد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مچن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دد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عو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  <w:rtl w:val="true"/>
        </w:rPr>
        <w:t>(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اكث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اي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هل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ضو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29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نامه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cs="B Traffic" w:ascii="Tahoma" w:hAnsi="Tahoma"/>
          <w:color w:val="000000"/>
          <w:sz w:val="22"/>
          <w:szCs w:val="22"/>
        </w:rPr>
        <w:t>3/1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وان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سب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عو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قد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0" w:right="215" w:firstLine="322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15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ظاي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ا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ح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ز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با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exact" w:line="500" w:before="120" w:after="0"/>
        <w:ind w:left="0" w:right="215" w:firstLine="856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1-1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يد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ظه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ظ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سب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گزار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ان</w:t>
      </w:r>
    </w:p>
    <w:p>
      <w:pPr>
        <w:pStyle w:val="Normal"/>
        <w:bidi w:val="1"/>
        <w:spacing w:lineRule="exact" w:line="500" w:before="120" w:after="0"/>
        <w:ind w:left="0" w:right="215" w:firstLine="856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2-1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رس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و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ی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ر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</w:p>
    <w:p>
      <w:pPr>
        <w:pStyle w:val="Normal"/>
        <w:bidi w:val="1"/>
        <w:spacing w:lineRule="exact" w:line="500" w:before="120" w:after="0"/>
        <w:ind w:left="0" w:right="215" w:firstLine="856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3-1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ان</w:t>
      </w:r>
    </w:p>
    <w:p>
      <w:pPr>
        <w:pStyle w:val="Normal"/>
        <w:bidi w:val="1"/>
        <w:spacing w:lineRule="exact" w:line="500" w:before="120" w:after="0"/>
        <w:ind w:left="0" w:right="215" w:firstLine="856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4-1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ي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وز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ثيرالانتش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ح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ظ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گهي‌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بو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</w:p>
    <w:p>
      <w:pPr>
        <w:pStyle w:val="Normal"/>
        <w:bidi w:val="1"/>
        <w:spacing w:lineRule="exact" w:line="500" w:before="120" w:after="0"/>
        <w:ind w:left="0" w:right="215" w:firstLine="856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5-1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یی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</w:p>
    <w:p>
      <w:pPr>
        <w:pStyle w:val="Normal"/>
        <w:bidi w:val="1"/>
        <w:spacing w:lineRule="exact" w:line="500" w:before="120" w:after="0"/>
        <w:ind w:left="0" w:right="215" w:firstLine="856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6-1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ي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بالغ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بو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رود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لا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غي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ها</w:t>
      </w:r>
    </w:p>
    <w:p>
      <w:pPr>
        <w:pStyle w:val="Normal"/>
        <w:bidi w:val="1"/>
        <w:spacing w:lineRule="exact" w:line="500" w:before="120" w:after="0"/>
        <w:ind w:left="0" w:right="215" w:firstLine="856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7-1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مي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گي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مو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مك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ئتلا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ك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گ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فرمائي</w:t>
      </w:r>
    </w:p>
    <w:p>
      <w:pPr>
        <w:pStyle w:val="Normal"/>
        <w:bidi w:val="1"/>
        <w:spacing w:lineRule="exact" w:line="500" w:before="120" w:after="0"/>
        <w:ind w:left="1285" w:right="215" w:hanging="429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8-1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خذ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مي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ل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سائ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ست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ر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رو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لاح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و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لع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با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964" w:right="215" w:hanging="642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16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و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لعاده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ن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عو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قاض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تب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اق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3/1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كي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ش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ختيا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ح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ذي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cs="B Traffic" w:ascii="Tahoma" w:hAnsi="Tahoma"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exact" w:line="500" w:before="120" w:after="0"/>
        <w:ind w:left="0" w:right="215" w:firstLine="964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1-16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غي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صلاح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exact" w:line="500" w:before="120" w:after="0"/>
        <w:ind w:left="0" w:right="215" w:firstLine="964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2-16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ز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فرا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تماع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ان</w:t>
      </w:r>
    </w:p>
    <w:p>
      <w:pPr>
        <w:pStyle w:val="Normal"/>
        <w:bidi w:val="1"/>
        <w:spacing w:lineRule="exact" w:line="500" w:before="120" w:after="0"/>
        <w:ind w:left="0" w:right="215" w:firstLine="964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3-16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وي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لحا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اي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د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مك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يگر</w:t>
      </w:r>
    </w:p>
    <w:p>
      <w:pPr>
        <w:pStyle w:val="Normal"/>
        <w:bidi w:val="1"/>
        <w:spacing w:lineRule="exact" w:line="500" w:before="120" w:after="0"/>
        <w:ind w:left="0" w:right="215" w:firstLine="964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4-16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حل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فيه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964" w:right="215" w:hanging="642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17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و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لع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ض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اق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3/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م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ياب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ميم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اكث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4/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ر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اضر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افذ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964" w:right="215" w:hanging="642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چنان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و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لع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و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ص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لاز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د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ياو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و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اصل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1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و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ض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اق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ص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علاو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م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فت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ميم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كث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4/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ر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اضر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افذ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عت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964" w:right="215" w:hanging="642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18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توان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اق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ضرو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ا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ط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و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لع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عو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964" w:right="215" w:hanging="642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اصل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اريخ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ش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گه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عو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كي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اق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2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اكث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4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و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گهي‌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عو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ي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وزنامه‌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ثيرالانتش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ع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و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964" w:right="215" w:hanging="642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19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خذ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أ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ا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لن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ج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ار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ي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ين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سب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خذ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مي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ي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" w:right="215" w:firstLine="321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20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توا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ض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د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أ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ي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كال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ه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" w:right="215" w:firstLine="321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ي‌توا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كال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ي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ي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0" w:right="215" w:firstLine="321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21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أ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تب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خ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ي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گير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0" w:right="215" w:firstLine="321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2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رتي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كي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دا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cs="B Traffic" w:ascii="Tahoma" w:hAnsi="Tahoma"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exact" w:line="500" w:before="120" w:after="0"/>
        <w:ind w:left="1392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1-2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ا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وس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ك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ائ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،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ش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اظ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دا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  <w:rtl w:val="true"/>
          <w:lang w:bidi="fa-IR"/>
        </w:rPr>
        <w:br/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و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ي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اقع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ز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عض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ل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ست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ش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اض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كث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سب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شو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د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ض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ي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ه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س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ر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500" w:before="120" w:after="0"/>
        <w:ind w:left="1392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2-2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رگا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خذ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مي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ضوع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طروح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ست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ات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يابد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وي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توا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ل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نف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و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اريخ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ع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اكث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فت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تجاو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باش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ي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مدي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ي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عو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ش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گه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د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ش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ص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لاز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ه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م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م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ص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ب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با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500" w:before="120" w:after="0"/>
        <w:ind w:left="1392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3-2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ذاك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ميم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ه‌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وس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ش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نظي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ي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500" w:before="120" w:after="0"/>
        <w:ind w:left="1392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4-2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ل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ات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لي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اضر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ل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تاي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ات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سخ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ويب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ي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ح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ي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ي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اظر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ي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س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500" w:before="120" w:after="0"/>
        <w:ind w:left="1392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5-2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ا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ن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انون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ل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ميم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م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اضر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غايب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افذ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23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سئو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دا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فظ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و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اف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رو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انون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د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ص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ف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د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لبد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ف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باشد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ندگ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گرد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د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ل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ن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ي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دي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ل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سئول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ه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ب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24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ول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ه‌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اكث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فت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طع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د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كي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ش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ف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نو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اي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ف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زا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ض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نظي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ه‌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دگا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ه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طلا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مچن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ريف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انون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د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ناسائ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ز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تماع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سلي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نماي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1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توا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ف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نو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ب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ار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سمت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ظاي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فويض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2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ب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باش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توا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دو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ك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چك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ي‌توا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ي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25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ض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كث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م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فت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ميم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كث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ر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اضر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عت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1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غيب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تو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ن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تناو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دو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رائ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ذ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ج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ل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يگ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ن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ظيف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گرد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نو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عف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م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هی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مدی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لبد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رتي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يشتر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ر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س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وده‌ا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انش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ستع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2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خيص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ج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غ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ج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ذ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ه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با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480" w:before="120" w:after="0"/>
        <w:ind w:left="1071" w:right="215" w:hanging="74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26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كل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اكث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ظر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ياف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گواه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ثب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ز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تماع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ساب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تر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ب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زانه‌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ن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جو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تعل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س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نك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زب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اري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480" w:before="120" w:after="0"/>
        <w:ind w:left="1071" w:right="215" w:hanging="748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27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ب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زا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تركاً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احب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ن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ار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لا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ً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سئول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د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فظ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ل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ال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رائي‌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ن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ورا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ا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فات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ه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باش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ل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كاتب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د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ورا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ا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ب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ل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ن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ورا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ا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رارداد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هدآ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وي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ي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ش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تر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ب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زا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مه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عت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28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–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عف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و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قد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لاح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لبد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وج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قد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ر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ايگز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زب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29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كل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ب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اي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وره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جدي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عو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3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ظاي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ختيا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: 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1-3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صوب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2-3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فظ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و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اف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رو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انون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3-3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فتتاح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ست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س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نكها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4-3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ري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رو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قو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غ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قو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رو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ظ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ف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با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5-3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ض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اج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ختلا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ند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و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فا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و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6-3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خدام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ز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ص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مند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داري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7-3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عو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ا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طب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نامه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8-3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ه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رائ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گزار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ليا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9-3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ه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نظي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ر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مچن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ي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ين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ج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ت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ه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رائ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10-3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دو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ئ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امه‌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خلي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11-3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ي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ز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دو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ي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طر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12-3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ل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تب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كي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1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و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ب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عق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ز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تماعي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13-3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اس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ق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كت‌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عاون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ج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كان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فاه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14-3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كي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ميته‌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ي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طب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ياز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عال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31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ظاي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cs="B Traffic" w:ascii="Tahoma" w:hAnsi="Tahoma"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1-31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دا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2-31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عو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كي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ظ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ات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3-31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اقب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س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ري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4-31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بلاغ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ميم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ب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سئول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ه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را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5-31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ا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وج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ه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ر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رد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3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ب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ي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بيرخا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ه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سئو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كيل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رائ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ظاي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شرح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ز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با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exact" w:line="48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1-3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خد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گمارد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كن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د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لزو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خد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ا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كارشنا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وي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</w:p>
    <w:p>
      <w:pPr>
        <w:pStyle w:val="Normal"/>
        <w:bidi w:val="1"/>
        <w:spacing w:lineRule="exact" w:line="48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2-3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كاتب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امه‌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د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ظ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س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خ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</w:p>
    <w:p>
      <w:pPr>
        <w:pStyle w:val="Normal"/>
        <w:bidi w:val="1"/>
        <w:spacing w:lineRule="exact" w:line="48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3-3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گشاي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س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تفا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زانه‌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  <w:rtl w:val="true"/>
        </w:rPr>
        <w:t>(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عا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ف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27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ن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اري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جو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س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ذك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داش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</w:t>
      </w:r>
    </w:p>
    <w:p>
      <w:pPr>
        <w:pStyle w:val="Normal"/>
        <w:bidi w:val="1"/>
        <w:spacing w:lineRule="exact" w:line="48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4-3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صوب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ميم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د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</w:p>
    <w:p>
      <w:pPr>
        <w:pStyle w:val="Normal"/>
        <w:bidi w:val="1"/>
        <w:spacing w:lineRule="exact" w:line="48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5-3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ثب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فت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بوط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exact" w:line="48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6-3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فظ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گهد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ن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ار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دا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فت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خص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م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</w:p>
    <w:p>
      <w:pPr>
        <w:pStyle w:val="Normal"/>
        <w:bidi w:val="1"/>
        <w:spacing w:lineRule="exact" w:line="48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7-3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ه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نظي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زانه‌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نون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</w:p>
    <w:p>
      <w:pPr>
        <w:pStyle w:val="Normal"/>
        <w:bidi w:val="1"/>
        <w:spacing w:lineRule="exact" w:line="48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8-3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چ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ن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ورا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ا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تفا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زانه‌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مه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وي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</w:p>
    <w:p>
      <w:pPr>
        <w:pStyle w:val="Normal"/>
        <w:bidi w:val="1"/>
        <w:spacing w:lineRule="exact" w:line="48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9-3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ب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و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ت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كل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قدم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عو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كي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ا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راه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33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زانه‌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سئو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ل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چ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ن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ورا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ا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ه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ب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ظاي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ح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ز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با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1-3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دا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نظي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فات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ناد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يد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فظ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س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2-3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صو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و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روديه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م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قاب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بض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يد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3-3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ه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نظي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فات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خصوص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4-3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ه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نظي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راز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ه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رائ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5-3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يد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ح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ن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ار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رائ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رداخ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‌ها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وس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6-3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ظ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ري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رو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و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7-3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فظ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قول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غ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قول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جو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ن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exact" w:line="460" w:before="120" w:after="0"/>
        <w:ind w:left="1497" w:right="215" w:hanging="425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8-3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ي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ين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ج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ت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سلي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ه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رس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ويب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1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زانه‌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ظ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ن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قاض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ل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فات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ن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يد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ح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ختي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ر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ه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2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ق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و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زانه‌د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ب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ظ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طع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د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ماك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دا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34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ف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نو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ص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ف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عنو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لبد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نماي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ظاي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ماي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د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لامان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3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ظاي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ختيا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ان</w:t>
      </w:r>
      <w:r>
        <w:rPr>
          <w:rFonts w:cs="B Traffic" w:ascii="Tahoma" w:hAnsi="Tahoma"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exact" w:line="500" w:before="120" w:after="0"/>
        <w:ind w:left="1499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1-3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ظ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يد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فاتر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ورا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ن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اقب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س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ري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</w:p>
    <w:p>
      <w:pPr>
        <w:pStyle w:val="Normal"/>
        <w:bidi w:val="1"/>
        <w:spacing w:lineRule="exact" w:line="500" w:before="120" w:after="0"/>
        <w:ind w:left="1499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2-3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يد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گواه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گزار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ه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رائ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exact" w:line="500" w:before="120" w:after="0"/>
        <w:ind w:left="1071" w:right="215" w:hanging="0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color w:val="000000"/>
          <w:sz w:val="22"/>
          <w:szCs w:val="22"/>
        </w:rPr>
        <w:t>3-3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يد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كاي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لزو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ه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گزار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رائ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  <w:rtl w:val="true"/>
        </w:rPr>
        <w:br/>
      </w:r>
      <w:r>
        <w:rPr>
          <w:rFonts w:cs="B Traffic" w:ascii="Tahoma" w:hAnsi="Tahoma"/>
          <w:color w:val="000000"/>
          <w:sz w:val="22"/>
          <w:szCs w:val="22"/>
        </w:rPr>
        <w:t>4-3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قد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عو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شكي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لزو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طب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ده</w:t>
      </w:r>
      <w:r>
        <w:rPr>
          <w:rFonts w:cs="B Traffic" w:ascii="Tahoma" w:hAnsi="Tahoma"/>
          <w:color w:val="000000"/>
          <w:sz w:val="22"/>
          <w:szCs w:val="22"/>
        </w:rPr>
        <w:t>1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نامه</w:t>
      </w:r>
    </w:p>
    <w:p>
      <w:pPr>
        <w:pStyle w:val="Normal"/>
        <w:bidi w:val="1"/>
        <w:spacing w:lineRule="exact" w:line="500" w:before="120" w:after="0"/>
        <w:ind w:left="1499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5-3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ه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رائ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گزار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لك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</w:p>
    <w:p>
      <w:pPr>
        <w:pStyle w:val="Normal"/>
        <w:bidi w:val="1"/>
        <w:spacing w:lineRule="exact" w:line="500" w:before="120" w:after="0"/>
        <w:ind w:left="1499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6-3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ل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حل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ز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تماع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اج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ذيرب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b/>
          <w:b/>
          <w:bCs/>
          <w:color w:val="000000"/>
          <w:sz w:val="22"/>
          <w:szCs w:val="22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36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راي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ان</w:t>
      </w:r>
      <w:r>
        <w:rPr>
          <w:rFonts w:cs="B Traffic" w:ascii="Tahoma" w:hAnsi="Tahoma"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exact" w:line="500" w:before="120" w:after="0"/>
        <w:ind w:left="1499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1-36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شت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ابع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ول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مهو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لا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ران</w:t>
      </w:r>
    </w:p>
    <w:p>
      <w:pPr>
        <w:pStyle w:val="Normal"/>
        <w:bidi w:val="1"/>
        <w:spacing w:lineRule="exact" w:line="500" w:before="120" w:after="0"/>
        <w:ind w:left="1499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2-36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داشت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بق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حكوم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يف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ج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حروم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و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تماع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گردد</w:t>
      </w:r>
    </w:p>
    <w:p>
      <w:pPr>
        <w:pStyle w:val="Normal"/>
        <w:bidi w:val="1"/>
        <w:spacing w:lineRule="exact" w:line="500" w:before="120" w:after="0"/>
        <w:ind w:left="1499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3-36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ه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س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ه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ان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ري</w:t>
      </w:r>
    </w:p>
    <w:p>
      <w:pPr>
        <w:pStyle w:val="Normal"/>
        <w:bidi w:val="1"/>
        <w:spacing w:lineRule="exact" w:line="500" w:before="120" w:after="0"/>
        <w:ind w:left="1499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4-36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اق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بق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تب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رف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او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يت</w:t>
      </w:r>
    </w:p>
    <w:p>
      <w:pPr>
        <w:pStyle w:val="Normal"/>
        <w:bidi w:val="1"/>
        <w:spacing w:lineRule="exact" w:line="500" w:before="120" w:after="0"/>
        <w:ind w:left="1499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5-36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</w:p>
    <w:p>
      <w:pPr>
        <w:pStyle w:val="Normal"/>
        <w:bidi w:val="1"/>
        <w:spacing w:lineRule="exact" w:line="500" w:before="120" w:after="0"/>
        <w:ind w:left="1499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6-36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تد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دي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شور</w:t>
      </w:r>
    </w:p>
    <w:p>
      <w:pPr>
        <w:pStyle w:val="Normal"/>
        <w:bidi w:val="1"/>
        <w:spacing w:lineRule="exact" w:line="500" w:before="120" w:after="0"/>
        <w:ind w:left="1499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7-36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شت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داق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ر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حصيل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ليسانس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37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ر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18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ئ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ظ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ثب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موز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و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بلغ</w:t>
      </w:r>
      <w:r>
        <w:rPr>
          <w:rFonts w:cs="B Traffic" w:ascii="Tahoma" w:hAnsi="Tahoma"/>
          <w:color w:val="000000"/>
          <w:sz w:val="22"/>
          <w:szCs w:val="22"/>
          <w:rtl w:val="true"/>
          <w:lang w:bidi="fa-IR"/>
        </w:rPr>
        <w:br/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5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ص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ضو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يافت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حس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ل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طر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دا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زم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گر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فرمائ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اري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38</w:t>
      </w:r>
      <w:r>
        <w:rPr>
          <w:rFonts w:cs="B Traffic" w:ascii="Tahoma" w:hAnsi="Tahoma"/>
          <w:b/>
          <w:bCs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سئول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ظف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ارك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فات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ن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ي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ز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تماع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ختي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زارتخا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ذك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ر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ه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0" w:right="215" w:firstLine="322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39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ا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ز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ح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گرد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exact" w:line="500" w:before="120" w:after="0"/>
        <w:ind w:left="1499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1-39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مي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تخذ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جل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فو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لع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exact" w:line="500" w:before="120" w:after="0"/>
        <w:ind w:left="1499" w:right="215" w:hanging="428"/>
        <w:jc w:val="both"/>
        <w:rPr>
          <w:rFonts w:ascii="Tahoma" w:hAnsi="Tahoma" w:cs="B Traffic"/>
          <w:color w:val="000000"/>
          <w:sz w:val="22"/>
          <w:szCs w:val="22"/>
        </w:rPr>
      </w:pPr>
      <w:r>
        <w:rPr>
          <w:rFonts w:cs="B Traffic" w:ascii="Tahoma" w:hAnsi="Tahoma"/>
          <w:color w:val="000000"/>
          <w:sz w:val="22"/>
          <w:szCs w:val="22"/>
        </w:rPr>
        <w:t>2-39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أ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اد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طر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اج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ضائي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40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اريخ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حل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نف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ختيا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سئول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ات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فت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ف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نتخ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  <w:rtl w:val="true"/>
        </w:rPr>
        <w:t>(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سئول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عض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شو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ف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ه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گير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حل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نو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اظ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ف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اشت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أموري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ف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اريخ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0" w:right="215" w:firstLine="322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تبصره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د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تخ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ف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ظيف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ه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ئي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ي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  <w:lang w:bidi="fa-IR"/>
        </w:rPr>
        <w:t>أ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دي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زرس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0" w:right="215" w:firstLine="322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41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رگو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غي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ف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س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افق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ز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قاب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ي‌باش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42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ي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ارد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ي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پيش‌بين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نش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اب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ئين‌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سازم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فرماي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ز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ك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جتماعي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ي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ربوط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و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100" w:before="120" w:after="0"/>
        <w:ind w:left="1071" w:right="215" w:hanging="748"/>
        <w:jc w:val="both"/>
        <w:rPr>
          <w:rFonts w:ascii="Tahoma" w:hAnsi="Tahoma" w:cs="B Traffic"/>
          <w:b/>
          <w:b/>
          <w:bCs/>
          <w:color w:val="000000"/>
          <w:sz w:val="22"/>
          <w:szCs w:val="22"/>
          <w:lang w:bidi="fa-IR"/>
        </w:rPr>
      </w:pPr>
      <w:r>
        <w:rPr>
          <w:rFonts w:cs="B Traffic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exact" w:line="500" w:before="120" w:after="0"/>
        <w:ind w:left="1071" w:right="215" w:hanging="749"/>
        <w:jc w:val="both"/>
        <w:rPr>
          <w:rFonts w:ascii="Tahoma" w:hAnsi="Tahoma" w:cs="B Traffic"/>
          <w:color w:val="000000"/>
          <w:sz w:val="22"/>
          <w:szCs w:val="22"/>
          <w:lang w:bidi="fa-IR"/>
        </w:rPr>
      </w:pPr>
      <w:r>
        <w:rPr>
          <w:rFonts w:ascii="Tahoma" w:hAnsi="Tahoma" w:cs="B Traffic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b/>
          <w:bCs/>
          <w:color w:val="000000"/>
          <w:sz w:val="22"/>
          <w:szCs w:val="22"/>
        </w:rPr>
        <w:t>4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  <w:rtl w:val="true"/>
        </w:rPr>
        <w:t>-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عضا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هیأ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مدیر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همچنی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عضای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هرترتیب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عضوی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نجم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خارج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م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شوند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هیچگون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حق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دعای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نسب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دارای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انجم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raffic"/>
          <w:b/>
          <w:b/>
          <w:bCs/>
          <w:color w:val="000000"/>
          <w:sz w:val="20"/>
          <w:sz w:val="20"/>
          <w:szCs w:val="20"/>
          <w:rtl w:val="true"/>
        </w:rPr>
        <w:t>ندارند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500" w:before="120" w:after="0"/>
        <w:ind w:left="0" w:right="215" w:firstLine="322"/>
        <w:jc w:val="both"/>
        <w:rPr/>
      </w:pP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صو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ورخ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9/3/1377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صلاح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گردی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4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24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اریخ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raffic" w:ascii="Tahoma" w:hAnsi="Tahoma"/>
          <w:color w:val="000000"/>
          <w:sz w:val="22"/>
          <w:szCs w:val="22"/>
        </w:rPr>
        <w:t>23/10/1383</w:t>
      </w:r>
      <w:r>
        <w:rPr>
          <w:rFonts w:cs="B Traffic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تصوی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جم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عموم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نج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رسی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ک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صلاح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اس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مشخص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Traffic"/>
          <w:color w:val="000000"/>
          <w:sz w:val="22"/>
          <w:sz w:val="22"/>
          <w:szCs w:val="22"/>
          <w:rtl w:val="true"/>
        </w:rPr>
        <w:t>است</w:t>
      </w:r>
      <w:r>
        <w:rPr>
          <w:rFonts w:cs="B Traffic" w:ascii="Tahoma" w:hAnsi="Tahoma"/>
          <w:color w:val="000000"/>
          <w:sz w:val="22"/>
          <w:szCs w:val="22"/>
          <w:rtl w:val="true"/>
        </w:rPr>
        <w:t>.</w:t>
      </w:r>
    </w:p>
    <w:sectPr>
      <w:footerReference w:type="default" r:id="rId2"/>
      <w:type w:val="nextPage"/>
      <w:pgSz w:w="11906" w:h="16838"/>
      <w:pgMar w:left="1072" w:right="992" w:gutter="0" w:header="0" w:top="902" w:footer="720" w:bottom="143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Traffic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Continue"/>
    <w:qFormat/>
    <w:pPr>
      <w:widowControl/>
      <w:bidi w:val="0"/>
    </w:pPr>
    <w:rPr>
      <w:rFonts w:ascii="B Traffic" w:hAnsi="B Traffic" w:eastAsia="Times New Roman;Times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s1">
    <w:name w:val="titles1"/>
    <w:basedOn w:val="DefaultParagraphFont"/>
    <w:qFormat/>
    <w:rPr>
      <w:rFonts w:ascii="Tahoma" w:hAnsi="Tahoma" w:cs="Tahoma"/>
      <w:b/>
      <w:bCs/>
      <w:caps w:val="false"/>
      <w:smallCaps w:val="false"/>
      <w:strike w:val="false"/>
      <w:dstrike w:val="false"/>
      <w:color w:val="EF8F07"/>
      <w:sz w:val="18"/>
      <w:szCs w:val="18"/>
      <w:u w:val="none"/>
    </w:rPr>
  </w:style>
  <w:style w:type="character" w:styleId="Style111">
    <w:name w:val="style11"/>
    <w:basedOn w:val="DefaultParagraphFont"/>
    <w:qFormat/>
    <w:rPr>
      <w:rFonts w:ascii="Tahoma" w:hAnsi="Tahoma" w:cs="Tahoma"/>
      <w:b/>
      <w:bCs/>
      <w:caps w:val="false"/>
      <w:smallCaps w:val="false"/>
      <w:strike w:val="false"/>
      <w:dstrike w:val="false"/>
      <w:color w:val="5D5E97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Style14">
    <w:name w:val="Style1"/>
    <w:basedOn w:val="Normal"/>
    <w:next w:val="ListNumber"/>
    <w:qFormat/>
    <w:pPr>
      <w:bidi w:val="1"/>
      <w:ind w:left="0" w:right="0" w:hanging="0"/>
      <w:jc w:val="left"/>
    </w:pPr>
    <w:rPr>
      <w:rFonts w:cs="Arial"/>
      <w:lang w:bidi="fa-IR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21">
    <w:name w:val="Style2"/>
    <w:basedOn w:val="Normal"/>
    <w:qFormat/>
    <w:pPr>
      <w:spacing w:before="120" w:after="120"/>
      <w:jc w:val="right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" w:hAnsi="Times New Roman;Times" w:cs="Times New Roman;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8:03:00Z</dcterms:created>
  <dc:creator>Administrator</dc:creator>
  <dc:description/>
  <dc:language>en-US</dc:language>
  <cp:lastModifiedBy>Administrator</cp:lastModifiedBy>
  <cp:lastPrinted>2005-02-01T15:23:00Z</cp:lastPrinted>
  <dcterms:modified xsi:type="dcterms:W3CDTF">2005-10-02T05:03:00Z</dcterms:modified>
  <cp:revision>57</cp:revision>
  <dc:subject/>
  <dc:title>اساسنامه انجمن مشاوران مديريت ايران </dc:title>
</cp:coreProperties>
</file>